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Disk File Importer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Ross Vumbaca (rossv@fl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concept by Henry Man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uple of DosUAE distributions have come with a QBasic program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I. ADFI was written to help you transfer disk im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to your PC via a null modem serial link. The Original ADFI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nry Mantere, this program which is written by me is design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riginal AD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Ross Vumbaca. Copyright (c) 1999 Ross Vumb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Henry Ma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made use of the Comm_TP4 utility,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R. Bulg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disk or Transrom (comes with DosUAE/Fellow) on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programmer of this program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 result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s in this program, even if the programm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with the above Disclaimer,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claimer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 of charge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file in it's original archive, and no price is charg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media on which it is distribu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iga" is a registered trade mark of Amiga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rmation for knowledgable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the exact size of the ADF file from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stand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is to transfer ROMs as well as ADFs. (Select 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t use speeds higher than 19200 unless your Amiga can cop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has not been tested with anything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. It might not work with baudbandit at present, I ha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t works, I 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baud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lower baud rates are for trouble shooting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uffers are being overrun, use a slower speed. I ha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transfer a file, first run ADFI and tell it to start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sending from the Amiga side. ADFI will not timeout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if necessary (maybe I should get rid of that "feature"-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close to 100% User crash proof! If you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fg file, put bogus data in the cfg file, enter bogus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nput in the program, etc; the program will deal with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though, make sure you've read the Disclaim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sure you take a look at the troubleshooter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you might've forgotten some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stand on my soap box! If the QA below offends you, then sorry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off my chest, and you know how it is - free speech and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a section for inexperienced people below, we a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past UAE was the domain of knowledgable Amiga/ex-Amiga and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ew what they were doing. With the improving performance of U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ompatibility, there is also an increased popularity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quite a lot of "mainstream" computer users getting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AE who only ever used their Amiga to play cracked games anyw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stream" users have little experience with foreign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modems", "serial ports", and think that modems were mad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net and never have been slower than 14.4kbps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users which don't bother reading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UAE and ask stupid questions in the "forum" on the DosUA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sers also annoy authors of programs by sen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tupid questions you get in the "forum" by e-mail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imes change and it's off my chest, I feel better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f it wasn't for all these "net surfers" whose "Multimedia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a free modem, we wouldn't be enjoying the current prices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modems which would've been unheard of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cater for these "mainstream" users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, if you have any bug reports,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nobel prizes, large amounts of currency, et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rossv@fl.net.a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inexperienced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modem cable is a special type of cable which fools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t is connected to a modem or terminal. You cannot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 to DB25 cable. You can buy a null modem from electronic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; I got mine from 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Null modem cable between your PC and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side, plug the cable into the Serial port,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to one of the COM ports. Most PC's have two serial port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one for the Modem, you will have to unplu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plug the null modem cable into one of those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ry to plug the cables in when both your computers are of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mage if some of the pins cross while you are plugg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both computers. On your Amiga load Workbench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or a hard disk with a properly installed Workbenc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will not be able to send data through the serial port. (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on the Workbench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have a copy of TRANSDIS on your Amiga. With Workbench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, put the file on a low density MS-DOS disk, run CrossD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copy the file off the MS-DOS disk. (CrossDOS comes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+ and allows you to read MS-DOS format 720K disks.) Make sur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disk (720K), most Amigas cant read the popular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ose classic Amiga 500's with Workbench and Kickstar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3; perhaps a friend might be able to give you a copy of TRANSD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disk, or you can use/borrow someones Workbench 2.0+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option available to help you get TRANSDIS to your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volves using a Null modem cable, and AmigaBASIC (on your extras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"Warlock's Transfer" and you will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miga.nvg.org/warlock/war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, load ADFI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DFI loads, you will be presented with a menu. You can press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ogram, 'I' to start transferring a disk image from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, 'Q' for some brief help and the disclaimer, or 'E'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DFI, it will use default settings which may not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You should press 'C'. From the configura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Serial(COM) Port to use, what Baud rate you want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image. Most people will perhaps only need to chang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The size of the ADF and the baud rate are setup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you shouldnt really play aroun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 by pressing 'K' and press &lt;Enter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miga you need to set up the serial port using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bench 1.3 and below, double click on Preferences in the Prefs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orkbench disk; and click on "Change Se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aud rate of 19200, 8 read bits, write bits, No parity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S/CTS handshaking. Click on "OK", then Click 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bench 2.0+, double click on Serial in the Prefs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aud rate of 19200, 8 data bits, No parity, 1 Stop bit and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Click 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need to do this step every time you reset your Amiga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unless you click on "Save" instead of "Use". (Us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kbench disk if you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begin. Press 'I' to select "Import an ADF File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file name, enter a name, such as TEST.ADF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you enter already exists,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it or whether you would like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n the serial port and open a file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you will be able to see as it opens the serial port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I will now wait for data from the Amiga, forev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hell or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without quotes) 'DIR RAM:'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COPY ?'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in the disk with TRANSDIS on it, and type 'DF0:TRANSDIS TO 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DIS is named 'transdis.' or 'transdisk', replace TRANSD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disk you want to transfer in the internal drive. Pu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driv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RAM:TRANSDIS &gt;S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DIS is named differently, substitute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drive, you will probably be ask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disk, the Amiga loads a serial port 'driver' off Workben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once only. TRANSDIS might start transferring Workben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 off the Workbench disk. You will have to let 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and when it is finished, repeat steps 5, and 6 again with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ansfer. The Amiga will not ask for Workbench again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serial port 'driver' off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over, adfi will let you know. You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'. You now have a disk image, ready to be used with 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NSDIS starts sending data but ADFI doesn't notice, keep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ight have selected the wrong COM port in ADFI, choo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your cabl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using the standard serial port "drivers"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. I have not tested this program with "BaudBandit"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rmal serial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computer can't keep up with the transfer, maybe data is coming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oose a lower baud rate from the &lt;C&gt;onfigure menu in ADFI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same baud rate on your Amiga using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ADF's have read/write errors when I use them in the emulator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corrupted because they have not been transfer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PC might not be able to keep up with transfers at 19200 B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ow or has an old 8250 UART. You can find out what UART you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 which comes with new versions of MS-DOS. Whatever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low down the transfer rate by choosing a lower baud rate in ADF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miga. (They need to use the same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NSDIS has problems reading the disks to transfer, it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y this stage, many of your Amiga disks are getting old.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oppy disks is not meant to last more than 10 years. Some o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velop errors and you can't do much except keep "Retry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 If you have Read/Write errors in the emulator, but your prett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being transferred properly, test the original disk o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ough TRANSDIS was able to read the disk, it may still hav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are passed along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ixed minor clean up bug to remo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documentation, added link to "Warlocks 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First release. Released as 2.0 because it perform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to (and bears the same name as) the original ADFI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 didn't release this as a beta, it's read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am alerted of problems, I'll fix them and rele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ritten by Ross Vumbaca and Copyright (c) 1999 Ross Vumb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taking a look at the source code (in li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ware and an aid for UAE or Fellow); e-mail me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via e-mail. For those without e-mail or a small e-mai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t it on my web page when I get time (at a late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rossv@fl.net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