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Kick  -  A tool to copy the contents of any Kickstart ROM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23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is is not the first tool to read Kickstar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for such a program and don't have found it - so I ha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ick is suitable to use various Kickstart versions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using SetCPU by Dave Haynie from AmigaLibDisk400 (KICKROM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o check software for work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ick can be started from WorkBench or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rabKick from Shell without argument or from Workbe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ile named Kick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ll you can optional specify an output path/filename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Kick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ick computes the size of any Kickstart version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 For more information look in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G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Sen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2779 Gro�sch�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