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_________  /_____/    //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----.   /        /\           //_________ /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) /    ____/  \__         _         /  \   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-----' .)   /_______/ /_ vV____| |________\ __\  \ /  (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     |    __/ _  /    /  \     |  __/  __/  /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_________|   /    \_/ _/ / �� \ �  |   \   _/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__\ _\__\  � /____|____\_____\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____/--`-----\__/-----^----'`------'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hidrenA  \       /      o/][\/�              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/         / �/_  .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\      '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\Danser som lik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anser i tak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musikk i bakgru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idrena gave you Substral- The demo, at tp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.. It worked on the partycomputer and also on my o3o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. Requires 8meg of ram and a bit of patience at the star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o6o I think :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Credits.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outines by Loaderror/Ephid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raud shaded gun by Accede/Con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up by Cyberstarr/Ephid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code by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2P code by Scout/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areroot calculator by Romeo/Donut Fe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rallogo,textures,endscreen and Brightside picture by Cheetah/Ephid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reyetexture by Lo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ye-Picture original by Cheetah. Retouched and adapted for th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 effect background texture by Loaderror/ephid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ane, Chriz and Pinocchio photographs taken by Leia/Apathy. 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Loaderror with antialiasing and retouching by Chee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hidrena anim and Subgunnar-anims by Stoney/Ephid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-anims by Lo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3d objects by Load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tunes were made, the first which we didn't use because it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we wanted was mainly composed by Frequen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ifications by Zix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mo tune was tracked by Zixaq with some additional mix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ne by Frequent. Most samples by frequent or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ources. Some screaming by Stoney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in 1x1 320x200 256colours using Scouts c2p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3d tunnel and the wire-hand effect which were 1x2 320x128 and 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5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s apart from the Eph-logo effect uses a shadetable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s 256 colours with 64 shades each in a dark-to-light sorted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is is what takes so long to calculate when the Substral-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olours 122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with my own run-length-en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rred with texture in the back sliding across the scree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8 2x2 sized dots rotating in all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rred with texture in the back sliding across the scree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in star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ye-picture crossfaded onto the screen using a somewhat u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fader routine i wrote for the "norsktoppen 3" intro. I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s and additions and some comparing against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n't all that convincing but it's a useful rout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with goraud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ound 150 faces goraudshaded and placed in the intensity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ive the transparent effect. Part of Accedes 3d wor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z/apathy model crossfaded onto the screen using the sam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ybereye is a tablebased ball-routine done in realtime to make i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eye with li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wo sets of tables. The ball-table, and one which loo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all and checks how bright the current pix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alltexture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-table uses word-offsets, but the lightcheck-table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offsets because the effect was originally planned for 320x256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change this in the future to make the effect somewhat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u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just a load of unfinished bollocks. There'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my rotation routine that makes the tunnel look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 looks kind of cool anyway:D The gridsize is 16x16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optimised a lot. Perhaps in a lat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-l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-length-encoded logo with twin tables subtracted togeth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s:2 colors 3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3d dots in the back all blurred and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e formula as the cybereye, but now in all it's glory with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 Spent a lot of time making this effect run in realtime. You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en my other demos:D Perhaps the last time you'll s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eframevector: 310 doublethickness lines blurred to make i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faded transparent and spooky Pinocchio model. Who cares about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on top of effects when we can use our scenefriends.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by Cheetah/eph. The winner of the Kindergarden par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e-hand: 302 lines blurred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faded Arcane with real funny message...Although 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were the people in the back of the module:( "Boozing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l travel" --&gt; "Dreaming is a form of astral travel" . Get it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l, by the way, is a liquid that makes the vegetables grow fas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idrena though, we like to think of it as the opposite of Astral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is all pretty, colourful and nice. Substral is hell,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stuff. Yeah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anim and backgr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-anim: 323 frames in 2 colours. blurre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ckground is just another table with shade and nice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e Nuclearsymbol: 102 blur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-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field used as light for the ball. With a zoom routine pu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0 3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n't look quite as planned although it was cool on the o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See you all at the nex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demo though, is that it's technically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say Thains demo, but it's the design and all the hou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sic and graphics that secured it a position among the top f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But perhaps next time I'll get into some heavy 3d-stu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cious greets from Lo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, Aztec/Sector7, Arcane/???, Contraz, Ephidrena,Donut Fe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, Aurum(pc), Rectum Cauda(pc), Tbl, Antibyte/Scx, Austrian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 or group;D, VG-reporter, Gainx, Spaceballs, Iris, Soda/Dar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d/Light, Firestarter/instinct.. aagh kommer ikke p� noe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the music-compos on tp sucked d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chool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idrena 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