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Programmbeschreibung zu IFF-CONVERT (deutsch/englisch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nstructions to IFF-CONVERT (german/english)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Programm IFF-CONVERT koennen Sie Grafikdaten zwischen CP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konvertieren. Die Bedienung geschieht ueber ein Window-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n Cursor-Tasten, RETURN und ESC bedie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Auswaehlen des Punktes CONVERT erscheint der Catalo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legten Diskette. Hier koennen Sie das zu konvertieren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en. Das Programm erkennt automatisch, ob die Grafik vom CPC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oder vom Amiga zum CPC konvertiert werden soll. Ist d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16K-Binaer-Datei, so ist dies ein CPC-Bild und wird in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-Format gewandelt. Ist das Quell-File eine ASCII-Datei, so wir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Amiga-Bild interpretiert. Das Bild wird anschliessend geladen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 gebracht und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entspricht CONVERT, nur dass das Ergebnis nicht ab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ETUP-Menue stellt das Kernstueck des Programms dar. Hier ko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hauptsaechlich in die Konvertierung vom Amiga zum CPC eingrei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mgekehrt ist die Konvertierung sowieso relativ uninteressan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blematisch). Hier koennen Sie den Zielmodus (Mode 0,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. "half in X" ist dafuer da, um Grafiken auch im 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gerecht darstellen zu koennen. "dithering" ist ein spez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us, um Grafiken mit weniger Farben/Graustufen dar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Grafiken umrechnen lassen wollen, die in etw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faehigkeiten des CPCs entsprechen oder wenn Sie auf dem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ken fuer den CPC gemalt haben, dann sollten Sie "dithe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chalten. "colour dithering" ist nur im Mode 0 relevant. Is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 abgeschaltet, so ist das Mode 0-Bild nur Gruenmonitor-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-) tauglich. "wait before saving" ermoeglicht Ihnen di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Konvertierung zu wechseln, da der CPC auf Tastendruck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nvertierte Amigabild wird als OCP Art Studio kompatibles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. Wird vom CPC zum Amiga konvertiert, so sollte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(unkomprimiertes!) OCP-Bild mit Palette vorhand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en .SCR und 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beim Amiga die Farben des CPCs einzustellen, duerf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-Werte, die Sie vom 0 bis 15 regulieren lassen, nur jeweils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0, 8 und 15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Uebertragen der Bilder vom Amiga zum CPC und zurueck geschieht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sten ueber MS-DOS-Diskette. Auf dem Amiga gibt es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Programme, die es erlauben MS-DOS-Disketten zu beschreiben.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 verwenden Sie hierzu am besten das Programm DOS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umfasst 3300 Zeilen Assembler-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N G L I S H  -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ool IFF-CONVERT you can convert graphics between C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. To operate the window-system use the cursor-keys,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option CONVERT you will see the catalo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Now you can decide which file you want to convert.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knows if it is a conversion from CPC to Amiga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to CPC. If the file is a 16K binary file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C-picture and will be converted into the Amiga IFF-format.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file an ASCII-file then it should be an Amiga-pictur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cture will be loaded, printed on screen and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the same thing as CONVERT except sav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-option is the core of the program. There you can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conversion from Amiga to CPC (the conversion i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is easy and uninterested anyway).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-mode (mode 0,1,2). "half in X" is necessary to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mode 0 with the right size. "dithering" i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to print graphics with less colours/greytone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pictures which are nearly equal to the graphic-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C or if you have painted a picture on Amiga for the CPC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witch off "dithering". "colour dithering" is only for mod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is option switched off the mode 0 picture will only looks g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-screen (or on plus). "wait before saving" is necessa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e disk after conversion. Then the CPC will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picture will be compatible to OCP ART STUDI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ing from CPC to Amiga you also shoul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mpressed!) OCP-picture includ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.SCR and 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CPC-colours on Amiga you have to regulate the RGB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be adjusted from 0 to 15) only on the numbers 0, 8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transfer pictures between Amiga and CPC is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to a MS-DOS-disk. There are PD-tools on Amiga which al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on MS-DOS-disks. To read/write MS-DOS-disks on CPC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gram DOS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3300 lines assembler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